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1239294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66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затвердження звіту  про 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ання бюджету Павлоградської </w:t>
      </w:r>
    </w:p>
    <w:p>
      <w:pPr>
        <w:pStyle w:val="13"/>
        <w:rPr>
          <w:b w:val="false"/>
          <w:b w:val="false"/>
        </w:rPr>
      </w:pPr>
      <w:r>
        <w:rPr>
          <w:b w:val="false"/>
        </w:rPr>
        <w:t>міської територіальної громади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за 9 місяців 2025 року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2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1. Затвердити звіт про виконання бюджету Павлоградської міської територіальної громади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bCs w:val="false"/>
        </w:rPr>
        <w:t xml:space="preserve">9 місяців 2025 року по доходах в сумі 1 296 678 719,61 грн, в тому числі по загальному фонду в сумі 1 234 720 801,06 грн, спеціальному фонду в сумі 61 957 918,55 грн  і по видатках в сумі </w:t>
      </w:r>
      <w:r>
        <w:rPr>
          <w:b w:val="false"/>
          <w:bCs w:val="false"/>
          <w:lang w:val="ru-RU"/>
        </w:rPr>
        <w:t xml:space="preserve"> 1 143 756 674,75 </w:t>
      </w:r>
      <w:r>
        <w:rPr>
          <w:b w:val="false"/>
          <w:bCs w:val="false"/>
        </w:rPr>
        <w:t>грн, в тому числі по загальному фонду в сумі 924 042 607,38 грн та спеціальному фонду в сумі 219 714 067,37 грн (додатки 1,2 та пояснювальна записка додаються).</w:t>
      </w:r>
    </w:p>
    <w:p>
      <w:pPr>
        <w:pStyle w:val="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чальнику фінансового управління міської ради забезпечити оприлюднення даного рішення на офіційному сайті Павлоградської міської ради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31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User</cp:lastModifiedBy>
  <cp:lastPrinted>2025-10-08T10:09:00Z</cp:lastPrinted>
  <dcterms:modified xsi:type="dcterms:W3CDTF">2025-10-08T07:10:00Z</dcterms:modified>
  <cp:revision>89</cp:revision>
  <dc:subject/>
  <dc:title>                                                         </dc:title>
</cp:coreProperties>
</file>